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  <w:r>
        <w:rPr>
          <w:rFonts w:cs="Times New Roman" w:ascii="Times New Roman" w:hAnsi="Times New Roman"/>
          <w:b/>
          <w:lang w:val="en-US"/>
        </w:rPr>
        <w:t xml:space="preserve">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я квалифициран технически състав, определен като ръководен за изпълнение на дейностите от обекта на поръчката, съгласно Националния класификатор на професиите и длъжностите в Република България, включително такива, отговарящи за контрола на качеството и квалифицирани специалисти: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ru-RU"/>
        </w:rPr>
        <w:t>*** Когато участникът в настоящата процедура е обединение,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декларацията се представя за обединението като цяло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797" w:gutter="0" w:header="0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Maria Nedialkova</dc:creator>
  <dc:description/>
  <cp:keywords/>
  <dc:language>en-US</dc:language>
  <cp:lastModifiedBy>Miriana Hristova</cp:lastModifiedBy>
  <cp:lastPrinted>2008-02-06T18:11:00Z</cp:lastPrinted>
  <dcterms:modified xsi:type="dcterms:W3CDTF">2012-10-31T13:49:00Z</dcterms:modified>
  <cp:revision>60</cp:revision>
  <dc:subject/>
  <dc:title>PPNC / 2008</dc:title>
</cp:coreProperties>
</file>